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410"/>
        <w:gridCol w:w="1015"/>
        <w:gridCol w:w="119"/>
        <w:gridCol w:w="553"/>
        <w:gridCol w:w="344"/>
        <w:gridCol w:w="1016"/>
        <w:gridCol w:w="1016"/>
        <w:gridCol w:w="1016"/>
        <w:gridCol w:w="1016"/>
        <w:gridCol w:w="824"/>
        <w:gridCol w:w="192"/>
        <w:gridCol w:w="1016"/>
        <w:gridCol w:w="1016"/>
        <w:gridCol w:w="1016"/>
        <w:gridCol w:w="1016"/>
        <w:gridCol w:w="976"/>
        <w:gridCol w:w="40"/>
      </w:tblGrid>
      <w:tr>
        <w:trPr/>
        <w:tc>
          <w:tcPr>
            <w:tcW w:w="523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SCHOOL USE ONLY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atholic Education Commission of Victoria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dashSmallGap" w:sz="8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iteracy Advance P–2 Assessment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3"/>
            <w:tcBorders>
              <w:top w:val="dashSmallGap" w:sz="8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b/>
              </w:rPr>
              <w:t>DATA TRANSFER WORK SHEET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5" w:type="dxa"/>
            <w:gridSpan w:val="17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his proforma may assist teachers to initially record student scores prior to entering the data on the School Administrative Packag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i/>
              </w:rPr>
              <w:t>Student Nam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lay Observation Surve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i/>
                <w:sz w:val="19"/>
              </w:rPr>
              <w:t>Writing Analysis (Refer CSF)</w:t>
              <w:br/>
              <w:t>Optional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xt Lv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L</w:t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tter ID</w:t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</w:t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rd Test</w:t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e Vocab.</w:t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RSW</w:t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T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eters</w:t>
            </w:r>
          </w:p>
        </w:tc>
        <w:tc>
          <w:tcPr>
            <w:tcW w:w="1016" w:type="dxa"/>
            <w:vMerge w:val="restart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CU</w:t>
            </w:r>
          </w:p>
        </w:tc>
        <w:tc>
          <w:tcPr>
            <w:tcW w:w="1016" w:type="dxa"/>
            <w:vMerge w:val="restart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SF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28)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42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54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24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15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n)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37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-11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0-100)</w:t>
            </w:r>
          </w:p>
        </w:tc>
        <w:tc>
          <w:tcPr>
            <w:tcW w:w="1016" w:type="dxa"/>
            <w:vMerge w:val="continue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Please also refer to the current Testing Item Schedule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 w:val="false"/>
        <w:i w:val="false"/>
      </w:rPr>
    </w:pPr>
    <w:r>
      <w:rPr>
        <w:b/>
        <w:i w:val="fals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/>
    <w:rPr>
      <w:rFonts w:ascii="Comic Sans MS" w:hAnsi="Comic Sans MS" w:cs="Comic Sans MS"/>
      <w:i/>
      <w:smallCaps/>
      <w:shadow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25:00Z</dcterms:created>
  <dc:creator>avogl</dc:creator>
  <dc:description/>
  <cp:keywords>Literacy advance P–2 assessment Data transfer test school administration</cp:keywords>
  <dc:language>en-US</dc:language>
  <cp:lastModifiedBy>Administrator</cp:lastModifiedBy>
  <dcterms:modified xsi:type="dcterms:W3CDTF">2006-12-19T02:25:00Z</dcterms:modified>
  <cp:revision>2</cp:revision>
  <dc:subject>The P–2 Literacy Assessment template is for recording and collating student test information prior to entering on the school administrative system.</dc:subject>
  <dc:title>Literacy advance P–2 assessment Data transfer work sheet</dc:title>
</cp:coreProperties>
</file>